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0/xx/xxxx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Mateřská škola Příborská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Příborská 514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Hanou Kmochovou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70883394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Uzavírají ve smyslu ustanovení § 659 a následujících zákona č. 40/1964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Půjčitel prohlašuje, že mu byl statutem h. m. Prahy svěřena do správy ne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/>
        <w:t>Touto smlouvou přenechává půjčitel na základě usnesení ZMČ č. xxx/xx/20 ze dne           ……….. do bezúplatného užívání nemovitý a movitý majetek, uvedený v příloze této smlouvy a vypůjčitel tento nemovitý a 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Nemovitý a movitý majetek, uvedený v příloze této smlouvy přenechává půjčitel vypůjčiteli za účelem výkonu hlavních i doplňkových činností, uvedených ve Zřizovací listině příspěvkové organizace MŠ Příborská , která nabyla účinnost dne 1.1.201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žívaní nemovitého a 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mluvní strany se dohodly, že doba výpůjčky začíná dnem 1. 10. 2020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hana.kmochova@mspriborska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  <w:color w:val="000000"/>
            <w:u w:val="none"/>
          </w:rPr>
          <w:t>lenka.jiroutova@letnany.cz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………….. ze dne 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outo smlouvou se ruší smlouva o výpůjčce č. S-2019/03/00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nabývá platnosti a účinnosti dnem 1. 10. 2020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Hana Kmochov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MŠ Příborská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567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13:00Z</dcterms:created>
  <dc:creator>ÚMČ Praha 18</dc:creator>
  <dc:description/>
  <cp:keywords/>
  <dc:language>en-US</dc:language>
  <cp:lastModifiedBy>Lenka Jiroutová</cp:lastModifiedBy>
  <cp:lastPrinted>2020-07-28T08:45:00Z</cp:lastPrinted>
  <dcterms:modified xsi:type="dcterms:W3CDTF">2020-08-11T12:06:00Z</dcterms:modified>
  <cp:revision>6</cp:revision>
  <dc:subject/>
  <dc:title/>
</cp:coreProperties>
</file>